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67136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ці Русин І.Д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громадянки Русин Інни Дем’янівни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ідприємця Росола Любомира Ів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073 га, яка знаходиться на вул. Павлика, для будівництва двадцятиквартирного 4-х поверхового котеджу в землі запасу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Русин Інні Дем’ян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Надати в оренду терміном на 5 (п’ять) років громадянці Русин Інні Дем’янівні  </w:t>
      </w:r>
      <w:r>
        <w:rPr/>
        <w:t>за рахунок земель запасу міської ради земельну ділянку (кадастровий номер 2610400000:11:003:0004) загальною площею 0,3073 га,</w:t>
      </w:r>
      <w:r>
        <w:rPr>
          <w:b/>
        </w:rPr>
        <w:t xml:space="preserve"> </w:t>
      </w:r>
      <w:r>
        <w:rPr/>
        <w:t>на вул. Павлика, 21,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8.08.2006 року № 040629600228 між Калуською міською радою та </w:t>
      </w:r>
      <w:r>
        <w:rPr>
          <w:b/>
        </w:rPr>
        <w:t>підприємцем Росолом Любомиром Іван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Русин Інну Дем’янівну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9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3-30T12:27:00Z</dcterms:modified>
  <cp:revision>4</cp:revision>
  <dc:subject/>
  <dc:title> УКРАЇНА     </dc:title>
</cp:coreProperties>
</file>